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RAZLOŽENJE 3. IZMJENA I DOPUNA PRORAČUNA</w:t>
      </w:r>
    </w:p>
    <w:p>
      <w:pPr>
        <w:pStyle w:val="Normal"/>
        <w:jc w:val="center"/>
        <w:rPr/>
      </w:pPr>
      <w:r>
        <w:rPr>
          <w:b/>
        </w:rPr>
        <w:t>OPĆINE NEDELIŠĆE ZA 2023. GODIN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U skladu s odredbama Zakona o proračunu i Pravilnika o polugodišnjem i godišnjem izvještaju o izvršenju proračuna i financijskog plana Općina Nedelišće donosi III. izmjene i dopune proračuna za 2023. godinu. </w:t>
      </w:r>
    </w:p>
    <w:p>
      <w:pPr>
        <w:pStyle w:val="Normal"/>
        <w:jc w:val="both"/>
        <w:rPr/>
      </w:pPr>
      <w:r>
        <w:rPr/>
        <w:t xml:space="preserve">III. izmjenama i dopunama Proračuna Općine Nedelišće predlaže se usklađenje dosadašnjeg izvršenja prihoda i rashoda, te planiranje novih prihoda i rashoda. U okviru podataka navedenih u Izmjenama i dopunama sadržani su podaci prihoda i rashoda Općine i proračunskog korisnika DV Zvončić. </w:t>
      </w:r>
    </w:p>
    <w:p>
      <w:pPr>
        <w:pStyle w:val="Normal"/>
        <w:jc w:val="both"/>
        <w:rPr/>
      </w:pPr>
      <w:r>
        <w:rPr/>
        <w:t xml:space="preserve">Izmjene i dopune proračuna donose se na drugoj razini računskog plana, uz poštivanje propisanih proračunskih klasifikacija (organizacijske, funkcijske i ekonomske klasifikacije te izvora financiranja). </w:t>
      </w:r>
    </w:p>
    <w:p>
      <w:pPr>
        <w:pStyle w:val="Normal"/>
        <w:jc w:val="both"/>
        <w:rPr/>
      </w:pPr>
      <w:r>
        <w:rPr/>
        <w:t xml:space="preserve">Korekcije osnovnog plana proračuna za 2023. godinu predlažu se kako slijedi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Umanjenje ukupno planiranih prihoda i primitaka za 215.979,00 €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Umanjenje ukupno planiranih rashoda i izdataka za 215.979,00 €, </w:t>
      </w:r>
    </w:p>
    <w:p>
      <w:pPr>
        <w:pStyle w:val="Normal"/>
        <w:jc w:val="both"/>
        <w:rPr/>
      </w:pPr>
      <w:r>
        <w:rPr/>
        <w:t>te se ukupno planiranim prihodima i primicima u iznosu od 7.647.621,00 € pokriva preneseni manjak rezultata poslovanja iz prethodne godine u iznosu od -52.000,00 € i financiraju planirani rashodi i izdaci ove proračunske godine u iznosu od 7.595.621,00 €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OPĆI 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ći  dio proračuna sadrž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žetak A. Računa prihoda i rashoda i B. računa financiran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 račun prihoda i rash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. račun financiranja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U sažecima se podaci prikazuju na razini razreda (jednoznamenkasti konto iz računskog plana proračuna), dok se u nastavku, u A. računu prihoda i rashoda, podaci prikazuju do treće razine računskog plana, pri čemu se na drugoj razini (i za prihoda i za rashode) prikazuju izvori financiranja. Samo se rashodi dodatno prikazuju i prema funkcijskoj klasifikaciji, kao i prema izvorima financiranja.</w:t>
      </w:r>
    </w:p>
    <w:p>
      <w:pPr>
        <w:pStyle w:val="Normal"/>
        <w:ind w:left="60" w:hanging="0"/>
        <w:jc w:val="both"/>
        <w:rPr/>
      </w:pPr>
      <w:r>
        <w:rPr/>
        <w:t>U B. Računu financiranja prikazani su izdaci za otplatu postojećeg dugoročnog kredita Općine, sve do treće razine računskog plana uz prikaz izvora financiranja na drugoj razini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RAČUNA PRIHODA I RASHODA I RAČUNA FINANCIR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AČUN PRIHODA I RASHOD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IHODI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kupni plan prihoda i primitaka smanjuje se za 215.479,00 € i ukupno iznosi 7.647.621,00 €. Nakon pokrića manjka prihoda iz prethodne proračunske godine planiraju se sveukupni prihodi i primici u iznosu od 7.595.621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hodi poslovanja</w:t>
      </w:r>
      <w:r>
        <w:rPr/>
        <w:t xml:space="preserve"> (skupina 6) planiraju se u iznosu 7.607.621,00 €, a prihodi od prodaje nefinancijske imovine (skupina 7) planiraju se u iznosu od 40.000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ihodi </w:t>
      </w:r>
      <w:r>
        <w:rPr>
          <w:b/>
          <w:bCs/>
          <w:color w:val="000000"/>
        </w:rPr>
        <w:t>skupine 61</w:t>
      </w:r>
      <w:r>
        <w:rPr>
          <w:color w:val="000000"/>
        </w:rPr>
        <w:t xml:space="preserve"> (prihodi od poreza) se, kao izvor financiranja rashoda u proračunu, nazivaju i opći prihodi i primici (nemaju propisanu namjenu trošenja). Planiraju se u iznosu 4.477.400,00 € što je, na razini skupine, smanjenje za 74.000,00 €. Smanjenje se odnosi na smanjenje poreza i prireza na dohodak od imovine i imovinskih prava (28.000,00 €), poreza i prireza na dohodak utvrđenog u postupku nadzora za prethodne godine (24.000,00 €) i poreza na nekretnine (22.000,00 €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U okviru prihoda </w:t>
      </w:r>
      <w:r>
        <w:rPr>
          <w:b/>
          <w:bCs/>
        </w:rPr>
        <w:t>skupine 63</w:t>
      </w:r>
      <w:r>
        <w:rPr/>
        <w:t xml:space="preserve"> (pomoći iz inozemstva i od subjekata unutar općeg proračuna), sadržani su prihodi različitih izvora, od kojih su svi namjenski (osim 11). Planirani su u većem iznosu u odnosu na plan i sada iznose 2.336.300,00 €. Povećanje za 32.000,00 € se odnosi na povećan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3321 Kapitalne pomoći iz državnog proračuna 20.000,00 € (odnosi se na DV Zvončić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633212 Ministarstvo prostornog uređenja, graditeljstva i državne imovine, prihodi se povećavaju za 12.000,00 € i sad iznose 48.000,00 €, odnosi se ne rekonstrukciju pješačke staze na dijelu Čakovečke ulice u Nedelišću (35.600,00 €) i za projekte pristupne ceste u Paragu (11.596,66 €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okviru </w:t>
      </w:r>
      <w:r>
        <w:rPr>
          <w:b/>
          <w:bCs/>
        </w:rPr>
        <w:t>skupine 65</w:t>
      </w:r>
      <w:r>
        <w:rPr/>
        <w:t xml:space="preserve"> planira se smanjenje u iznosu od 119.779,00 € , a najviše se odnosi na smanjenje državnih upravnih i sudskih pristojbi te na smanjenje komunalnog doprinosa.</w:t>
      </w:r>
    </w:p>
    <w:p>
      <w:pPr>
        <w:pStyle w:val="Normal"/>
        <w:jc w:val="both"/>
        <w:rPr/>
      </w:pPr>
      <w:r>
        <w:rPr/>
        <w:t xml:space="preserve">U dijelu kapitalnih prihoda </w:t>
      </w:r>
      <w:r>
        <w:rPr>
          <w:b/>
          <w:bCs/>
        </w:rPr>
        <w:t>(skupina 7)</w:t>
      </w:r>
      <w:r>
        <w:rPr/>
        <w:t xml:space="preserve"> smanjenje iznosi 45.000,00 €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SHOD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Smanjenje rashodovne strane proračuna (skupina 3 i 4) planira se u iznosu od 215.979,00 € te bi oni prema III. Izmjenama i dopunama Proračuna iznosili 7.595.621,00 €. Gledajući po skupinama, rashodi poslovanja (skupina 3) smanjuju se za 115.714,00 €, dok se rashodi za nabavu nefinancijske imovine smanjuju za 100.265,00 €.</w:t>
      </w:r>
    </w:p>
    <w:p>
      <w:pPr>
        <w:pStyle w:val="Normal"/>
        <w:jc w:val="both"/>
        <w:rPr/>
      </w:pPr>
      <w:r>
        <w:rPr/>
        <w:t>Obzirom da opći dio predstavlja zbroj podataka po svim razdjelima, programima i aktivnostima, za objašnjenje uvećanja ili smanjenja pojedinih iznosa potrebno je analizirati posebni dio proračuna, koji predstavlja detaljnu razradu rashoda po korisnicim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AČUN FINANCIRANJA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Račun financiranja sadrži podatke o primicima od financijske imovine i zaduživanja i izdatke za otplatu glavnice kredita.</w:t>
      </w:r>
    </w:p>
    <w:p>
      <w:pPr>
        <w:pStyle w:val="Normal"/>
        <w:jc w:val="both"/>
        <w:rPr/>
      </w:pPr>
      <w:r>
        <w:rPr/>
        <w:t>Iznos otplate glavnice kredita u iznosu od 205.000,00 € (kredit uzet u PBZ banci 2016. godine na iznos od 15.000.000,00 kn).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EBNI DIO</w:t>
      </w:r>
    </w:p>
    <w:p>
      <w:pPr>
        <w:pStyle w:val="NoSpacing"/>
        <w:ind w:left="7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shodi i izdaci prikazuju se u Posebnom dijelu proračuna po razdjelima, a unutar razdjela po programima, aktivnostima i računima računskog plana. Razdjeli uglavnom pokrivaju nadležnosti po pojedinim upravnim odjelima. Kao i u Općem dijelu proračuna, na drugoj se razini prikazuju izvori financiranja iz kojih se pojedini rashod financira, a po svakoj aktivnosti funkcijska klasifikacija. 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ZDJEL 001 – PREDSTAVNIČKA I IZVRŠNA TIJELA, MJESNA UPRAVA I SAMOUPRAVA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101 Općinsko vijeć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 promje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0102 Općinski načelnik i zamjenik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a promje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0103 Općinska uprava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njuje se za 65.900,00 €, usklađivanje plana sa stvarnim troškovim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0104 Mjesni odbori </w:t>
      </w:r>
    </w:p>
    <w:p>
      <w:pPr>
        <w:pStyle w:val="Normal"/>
        <w:jc w:val="both"/>
        <w:rPr/>
      </w:pPr>
      <w:r>
        <w:rPr/>
        <w:t>Ukupno smanjenje je u iznosu od -235.840,00 €. Generalno, zbog nepovoljnih vremenskih prilika biti će manja realizacija planiranih građevinskih radove te se nije stigla realizirati sva planirana projektna dokumentacija. Niže slijedi obrazloženje po mjesnim odborima.</w:t>
      </w:r>
    </w:p>
    <w:p>
      <w:pPr>
        <w:pStyle w:val="Normal"/>
        <w:jc w:val="both"/>
        <w:rPr>
          <w:color w:val="D9D9D9"/>
        </w:rPr>
      </w:pPr>
      <w:r>
        <w:rPr>
          <w:color w:val="D9D9D9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Črečan</w:t>
      </w:r>
    </w:p>
    <w:p>
      <w:pPr>
        <w:pStyle w:val="Normal"/>
        <w:jc w:val="both"/>
        <w:rPr/>
      </w:pPr>
      <w:r>
        <w:rPr/>
        <w:t>Nema značajnih promjena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Dunjkovec</w:t>
      </w:r>
    </w:p>
    <w:p>
      <w:pPr>
        <w:pStyle w:val="Normal"/>
        <w:jc w:val="both"/>
        <w:rPr/>
      </w:pPr>
      <w:r>
        <w:rPr/>
        <w:t>Predviđa se smanjenje troškova u iznosu od  -126.330,00 €. Smanjenje se najvećim dijelom odnosi na aktivnost A 100514 izgradnja ulice UK6 i UK7-Ciglenice za 75.000,00  te A 100523 Izgradnja ulice Matija Gupca. Navedene aktivnosti se nisu uspjele realizirati zbog vremenskih uvje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Gornji Hrašćan</w:t>
      </w:r>
    </w:p>
    <w:p>
      <w:pPr>
        <w:pStyle w:val="Normal"/>
        <w:jc w:val="both"/>
        <w:rPr/>
      </w:pPr>
      <w:r>
        <w:rPr/>
        <w:t>Nema značajnih promjen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Gornji Kuršanec</w:t>
      </w:r>
    </w:p>
    <w:p>
      <w:pPr>
        <w:pStyle w:val="Normal"/>
        <w:jc w:val="both"/>
        <w:rPr/>
      </w:pPr>
      <w:r>
        <w:rPr/>
        <w:t>Predviđa se smanjenje troškova u iznosu od -11.250,00 €. Najveći dio smanjenja odnosi se na aktivnost A 100714 rekonstrukcija Vatrogasnog doma (-8.500,00), gdje se realizirala samo projektna dokumentaci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Macinec</w:t>
      </w:r>
    </w:p>
    <w:p>
      <w:pPr>
        <w:pStyle w:val="Normal"/>
        <w:jc w:val="both"/>
        <w:rPr/>
      </w:pPr>
      <w:r>
        <w:rPr/>
        <w:t>Predviđa se smanjenje troškova u iznosu od -31.520,00 €.  Smanjenje se najvećim dijelom odnosi na aktivnost A 100802 javna rasvjeta. Zbog neriješenih imovinsko-pravnih odnosa nije bilo moguće realizirati izgradnju javne rasvjete uz ŽC 2009 Macinec-Gornji Mihaljev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Nedelišće</w:t>
      </w:r>
    </w:p>
    <w:p>
      <w:pPr>
        <w:pStyle w:val="Normal"/>
        <w:jc w:val="both"/>
        <w:rPr/>
      </w:pPr>
      <w:r>
        <w:rPr/>
        <w:t>Troškovi će se povećati za 3.000,00 €.</w:t>
      </w:r>
    </w:p>
    <w:p>
      <w:pPr>
        <w:pStyle w:val="Normal"/>
        <w:jc w:val="both"/>
        <w:rPr/>
      </w:pPr>
      <w:r>
        <w:rPr/>
        <w:t>Povećava se trošak na aktivnosti A 100909 (+ 10.000,00 €) Izgradnja pješačkih staza Čakovečka ulica jer se očekuje realizacija građevinskih radova iznad planirane. Povećava se i aktivnost A 100916 Uređenje MN-a (+ 28.000,00 €). Povećanje je vezano na izradu projektne dokumentacije za potrebe prijave na natječaj europskih fondova za obnovu domova kulture.</w:t>
      </w:r>
    </w:p>
    <w:p>
      <w:pPr>
        <w:pStyle w:val="Normal"/>
        <w:jc w:val="both"/>
        <w:rPr/>
      </w:pPr>
      <w:r>
        <w:rPr/>
        <w:t>Aktivnost A 100945 (-30.000,00 €) Izgradnja Vukovarske ulice i UK3 se smanjuje jer se građevinski radovi na izgradnji ulice neće realizirati u planiranom obimu. Smanjuju se i aktivnosti A 100946 (-9.500,00 €) Izrada projektne dokumentacije za pješačku stazu u ulici M.Viljevca te A100949 (-5.500,00 €) Izrada projektne dokumentacije za Novu ulicu. Planirane aktivnosti se neće stići realizirati u 2023. godi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Pretetinec</w:t>
      </w:r>
    </w:p>
    <w:p>
      <w:pPr>
        <w:pStyle w:val="Normal"/>
        <w:jc w:val="both"/>
        <w:rPr/>
      </w:pPr>
      <w:r>
        <w:rPr/>
        <w:t>Nema značajnih promj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Pušćine</w:t>
      </w:r>
    </w:p>
    <w:p>
      <w:pPr>
        <w:pStyle w:val="Normal"/>
        <w:jc w:val="both"/>
        <w:rPr/>
      </w:pPr>
      <w:r>
        <w:rPr/>
        <w:t xml:space="preserve">Predviđeno je smanjenje troškova u iznosu od -34.950,00 €. Smanjenje se u najvećoj mjeri odnosi aktivnost A 101122 (-24.000,00 €) Uređenje prostora mjesnog odbora. Obnova zgrade je prijavljena na natječaj Ministarstva kulture tako da će se aktivnosti na obnovi nastaviti nakon rezultata natječa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 Slakovec</w:t>
      </w:r>
    </w:p>
    <w:p>
      <w:pPr>
        <w:pStyle w:val="Normal"/>
        <w:jc w:val="both"/>
        <w:rPr/>
      </w:pPr>
      <w:r>
        <w:rPr/>
        <w:t xml:space="preserve">Kod MO Slakovec predviđa se smanjenje plana u iznosu od -26.050,00 €. Najveće smanjenje je na aktivnosti A101214 (-18.000,00) Izgradnja prometnice Pušćak Aktivnost se nije stigla realizirati obzirom na loše vremenske uvjete. Isto tako značajno je smanjenje na aktivnosti A 101220 (-10.500,00 €) Projekti za pješačku i biciklističku stazu uz LC20013. Izrada projektne dokumentacije je započela ali ista neće biti isporučena do kraja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 Trnovec</w:t>
      </w:r>
    </w:p>
    <w:p>
      <w:pPr>
        <w:pStyle w:val="Normal"/>
        <w:jc w:val="both"/>
        <w:rPr/>
      </w:pPr>
      <w:r>
        <w:rPr/>
        <w:t>Nema značajnih promjena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 Parag</w:t>
      </w:r>
    </w:p>
    <w:p>
      <w:pPr>
        <w:pStyle w:val="Normal"/>
        <w:jc w:val="both"/>
        <w:rPr/>
      </w:pPr>
      <w:r>
        <w:rPr/>
        <w:t>Nema značajnih promj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zdjel 002 – Odjel za komunalne djelatnosti i gospodars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0202 PROSTORNO PLANIRANJE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Predviđa se smanjenje plana u iznosu od -20.590,00 €. Smanjenje se odnosi na aktivnosti A101514 (-3.990,00 €) Izrada izvješća o unapređenju stanja u prostoru, A 101530 (-8.000,00 €) Izrada UPU za centralni dio Pušćina te A 101533 (-6.000,00 €) Izrada UPU privredne zona Pušćine. Izvješće o unapređenju stanja u prostoru te izrada UPU-a izrađivač planova nije stigao realizirati u ovoj godi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00205 KOMUNALNI POSLOVI</w:t>
      </w:r>
    </w:p>
    <w:p>
      <w:pPr>
        <w:pStyle w:val="Normal"/>
        <w:rPr>
          <w:b/>
          <w:b/>
        </w:rPr>
      </w:pPr>
      <w:r>
        <w:rPr>
          <w:b/>
        </w:rPr>
        <w:t>RAZVOJ KOMUNALNE INFASTRUK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đa se povećanje od 19.600,00 €.</w:t>
      </w:r>
    </w:p>
    <w:p>
      <w:pPr>
        <w:pStyle w:val="Normal"/>
        <w:jc w:val="both"/>
        <w:rPr/>
      </w:pPr>
      <w:r>
        <w:rPr/>
        <w:t>Najveće povećanje je na aktivnosti A101760 Proširenje ulice Trnavska-V.Nazora gdje se predviđa dodatni trošak od 18.000,00 €. Prilikom izvedbe se utvrdilo da je potrebno ukloniti veći dio stare asfaltirane površine nego što je bilo prvotno planiran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zdjel 003 – Društvene djelatnost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edviđa se povećanje u iznosu od 86.751,00 €, povećanje se najviše odnosi na DV Zvončić (56.051,00 €) i na </w:t>
      </w:r>
      <w:r>
        <w:rPr/>
        <w:t xml:space="preserve">Rekreacija i sport – povećanje za 20.200,00 €, odnosi se na povećanje troškova dvorana i korištenje stadion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zdjel 004 – Odjel za financije, pravne i opće poslove</w:t>
      </w:r>
    </w:p>
    <w:p>
      <w:pPr>
        <w:pStyle w:val="Normal"/>
        <w:jc w:val="both"/>
        <w:rPr/>
      </w:pPr>
      <w:r>
        <w:rPr/>
        <w:t>Nema promjena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AČELNIK OPĆINE NEDELIŠĆ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mpedfont15">
    <w:name w:val="bumpedfon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26:00Z</dcterms:created>
  <dc:creator>Financije</dc:creator>
  <dc:description/>
  <cp:keywords/>
  <dc:language>en-US</dc:language>
  <cp:lastModifiedBy>MajaM</cp:lastModifiedBy>
  <cp:lastPrinted>2023-12-18T14:45:00Z</cp:lastPrinted>
  <dcterms:modified xsi:type="dcterms:W3CDTF">2023-12-18T13:45:00Z</dcterms:modified>
  <cp:revision>5</cp:revision>
  <dc:subject/>
  <dc:title>OBRAZLOŽENJE I</dc:title>
</cp:coreProperties>
</file>